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400"/>
      </w:tblGrid>
      <w:tr>
        <w:trPr/>
        <w:tc>
          <w:tcPr>
            <w:tcW w:w="100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___104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министерства социальной политики Красноярского кра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1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95-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Государствен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20 год и на плановый период 2021 и 2022 год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краевого государственного учреждения (обособленного подразделения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а 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Краевое государственное бюджетное учреждение социального обслуживания   «Комплексный центр социального обслуживания населения «Большеулуйский»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ы деятельности краевого государственного учреждения (обособленного подразделения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 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- предоставление социальных услуг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.10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.99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Часть 1. Сведения об оказываемых государствен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Раздел 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678"/>
        <w:gridCol w:w="709"/>
        <w:gridCol w:w="1984"/>
        <w:gridCol w:w="1559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2.046.0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полустационарной форме  </w:t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. Категории потребителей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 при отсутствии работы и средств к существованию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14899" w:type="dxa"/>
            <w:gridSpan w:val="6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ая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55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3000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8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5000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ребенка или детей (в том числе находящихся под опекой, попечительства), испытывающих трудности в социальной адапт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о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47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34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6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>
          <w:trHeight w:val="37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3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3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49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43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7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 при отсутствии работы и средств к существ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% и более</w:t>
            </w:r>
          </w:p>
        </w:tc>
      </w:tr>
      <w:tr>
        <w:trPr>
          <w:trHeight w:val="4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84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3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69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>
          <w:trHeight w:val="504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8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>
          <w:trHeight w:val="62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87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0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3000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5000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ребенка или детей (в том числе находящихся под опекой, попечительства), испытывающих трудности в социальной адап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 при отсутствии работы и средств к существ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00000.99.0.АЭ2</w:t>
            </w:r>
            <w:r>
              <w:rPr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color w:val="000000"/>
                <w:sz w:val="18"/>
                <w:szCs w:val="18"/>
              </w:rPr>
              <w:t>АА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  <w:lang w:val="ru-RU"/>
        </w:rPr>
      </w:pPr>
      <w:r>
        <w:rPr>
          <w:lang w:val="ru-RU" w:eastAsia="ru-RU"/>
        </w:rPr>
        <w:t xml:space="preserve">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ср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- информация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vertAlign w:val="superscript"/>
          <w:lang w:val="ru-RU" w:eastAsia="ru-RU"/>
        </w:rPr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Раздел 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678"/>
        <w:gridCol w:w="709"/>
        <w:gridCol w:w="1984"/>
        <w:gridCol w:w="1559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4.1.1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 w:eastAsia="ru-RU"/>
              </w:rPr>
              <w:t>22.042.0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полустационарной форме  </w:t>
            </w:r>
          </w:p>
        </w:tc>
        <w:tc>
          <w:tcPr>
            <w:tcW w:w="26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4.1.2. Категории потребителей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" w:hRule="atLeast"/>
        </w:trPr>
        <w:tc>
          <w:tcPr>
            <w:tcW w:w="14899" w:type="dxa"/>
            <w:gridSpan w:val="6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4.1.3. Показатели, характеризующие объем и (или) качество государственной услуги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1.4.1.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700000.99.0. АЭ21АА01000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ая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3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19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700000.99.0. АЭ21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  <w:lang w:val="ru-RU"/>
        </w:rPr>
      </w:pPr>
      <w:r>
        <w:rPr>
          <w:lang w:val="ru-RU" w:eastAsia="ru-RU"/>
        </w:rPr>
        <w:t xml:space="preserve">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м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- информация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дел 3</w:t>
      </w:r>
    </w:p>
    <w:tbl>
      <w:tblPr>
        <w:tblW w:w="14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19"/>
        <w:gridCol w:w="709"/>
        <w:gridCol w:w="2409"/>
        <w:gridCol w:w="1701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2.047.0</w:t>
            </w:r>
          </w:p>
        </w:tc>
      </w:tr>
      <w:tr>
        <w:trPr>
          <w:trHeight w:val="219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форме на дому  </w:t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8" w:hRule="atLeast"/>
        </w:trPr>
        <w:tc>
          <w:tcPr>
            <w:tcW w:w="96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2. Категории потребителей государственной 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е инвалидности</w:t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4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800000.99.0. АЭ26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о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      </w:t>
            </w:r>
            <w:r>
              <w:rPr>
                <w:spacing w:val="-6"/>
                <w:sz w:val="18"/>
                <w:szCs w:val="18"/>
                <w:lang w:val="ru-RU"/>
              </w:rPr>
              <w:t>50 % и 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9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922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800000.99.0. АЭ26АА0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е инвалид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о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10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69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53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государственной</w:t>
      </w:r>
      <w:r>
        <w:rPr/>
        <w:t xml:space="preserve"> услуги:</w:t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800000.99.0. АЭ26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800000.99.0. АЭ26АА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е инвалид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О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</w:tbl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государственной  услуги: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  <w:t xml:space="preserve">    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тс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394"/>
        <w:gridCol w:w="567"/>
        <w:gridCol w:w="2552"/>
        <w:gridCol w:w="1701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 w:eastAsia="ru-RU"/>
              </w:rPr>
              <w:t>22.043.0</w:t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форме социального обслуживания на дому 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2. Категории потребителей муниципальной 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8800000.99.0.АЭ22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от общего числа получателей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 % и более</w:t>
            </w:r>
          </w:p>
        </w:tc>
      </w:tr>
      <w:tr>
        <w:trPr>
          <w:trHeight w:val="102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157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771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 xml:space="preserve">доступность получения социальных услуг в организации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6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7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80%</w:t>
            </w:r>
          </w:p>
        </w:tc>
      </w:tr>
      <w:tr>
        <w:trPr>
          <w:trHeight w:val="8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8800000.99.0.АЭ22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</w:tbl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государственной  услуги: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Раздел 4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394"/>
        <w:gridCol w:w="567"/>
        <w:gridCol w:w="2552"/>
        <w:gridCol w:w="1701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1. Наименование государственной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д государствен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 w:eastAsia="ru-RU"/>
              </w:rPr>
              <w:t>22.048.0</w:t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 xml:space="preserve">Предоставление социального обслуживания в форме социального обслуживания на дому  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2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2. Категории потребителей муниципальной  услуги: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 w:eastAsia="ru-RU"/>
              </w:rPr>
              <w:t>3. Показатели, характеризующие объем и (или) качество государственной услуги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государствен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57"/>
        <w:gridCol w:w="1418"/>
        <w:gridCol w:w="850"/>
        <w:gridCol w:w="1134"/>
        <w:gridCol w:w="1243"/>
        <w:gridCol w:w="1734"/>
        <w:gridCol w:w="992"/>
        <w:gridCol w:w="851"/>
        <w:gridCol w:w="1385"/>
        <w:gridCol w:w="1308"/>
        <w:gridCol w:w="1275"/>
      </w:tblGrid>
      <w:tr>
        <w:trPr>
          <w:trHeight w:val="8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 услу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качества</w:t>
              <w:br/>
              <w:t>государственной услуг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    </w:t>
            </w: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 xml:space="preserve">Условие 1  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2822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880000О.99.0.АЭ27АА010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заочна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1891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укомплектование организации специалистами, оказывающими социальные услуги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0% и более</w:t>
            </w:r>
          </w:p>
        </w:tc>
      </w:tr>
      <w:tr>
        <w:trPr>
          <w:trHeight w:val="87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 xml:space="preserve">Повышения качества социальных услуг и эффективности их оказания </w:t>
            </w:r>
          </w:p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95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государствен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1843"/>
        <w:gridCol w:w="1559"/>
        <w:gridCol w:w="850"/>
        <w:gridCol w:w="993"/>
        <w:gridCol w:w="992"/>
        <w:gridCol w:w="1134"/>
        <w:gridCol w:w="850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государствен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Содержание 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u w:val="single"/>
                <w:lang w:val="ru-RU" w:eastAsia="ru-RU"/>
              </w:rPr>
            </w:pPr>
            <w:r>
              <w:rPr>
                <w:spacing w:val="-6"/>
                <w:sz w:val="18"/>
                <w:szCs w:val="18"/>
                <w:u w:val="single"/>
                <w:lang w:val="ru-RU" w:eastAsia="ru-RU"/>
              </w:rPr>
              <w:t>Условие 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1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22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880000О.99.0.АЭ27АА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ражданин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jc w:val="both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за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новление 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равительства Красноярского кра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.06.201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8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О внесении изменений в постановление Правительства Красноярского края « Об утверждении  тарифов на социальные услуги, предоставляемые поставщиками социальных услуг» </w:t>
            </w:r>
          </w:p>
        </w:tc>
      </w:tr>
    </w:tbl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b/>
          <w:lang w:val="ru-RU" w:eastAsia="ru-RU"/>
        </w:rPr>
        <w:t>5. Порядок оказания государственной услуги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государственной  услуги: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rPr>
          <w:lang w:val="ru-RU" w:eastAsia="ru-RU"/>
        </w:rPr>
      </w:pPr>
      <w:r>
        <w:rPr>
          <w:lang w:val="ru-RU" w:eastAsia="ru-RU"/>
        </w:rPr>
        <w:t xml:space="preserve">     </w:t>
      </w:r>
      <w:r>
        <w:rPr>
          <w:lang w:val="ru-RU" w:eastAsia="ru-RU"/>
        </w:rPr>
        <w:t>- 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5811"/>
        <w:gridCol w:w="3828"/>
      </w:tblGrid>
      <w:tr>
        <w:trPr>
          <w:trHeight w:val="8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Размещение информации на официальном сайт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 предоставляемых гражданами для предоставления государственных услу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государствен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государствен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государствен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государствен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государствен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.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2. Прочие сведения о государствен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79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3763"/>
        <w:gridCol w:w="3827"/>
        <w:gridCol w:w="1134"/>
        <w:gridCol w:w="5953"/>
        <w:gridCol w:w="37"/>
      </w:tblGrid>
      <w:tr>
        <w:trPr>
          <w:trHeight w:val="109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  <w:t>2. Основания для досрочного прекращения выполнения государственного задания: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иквидация учреж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организация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ерераспределение полномочий, повлекшее исключение из компетенции учреждения полномочий по оказанию государственной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сключение государственной услуги из ведомственного переч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ные основания, предусмотренные нормативными правовыми актами Красноярского края.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При досрочном прекращении выполнения государственного задания министерство социальной политики Красноярского края направляет письменное уведомление о своем намерении не позднее, чем за 2 месяца до предполагаемого дня прекращения выполнения государственного задания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6"/>
                <w:lang w:val="ru-RU"/>
              </w:rPr>
              <w:t>2. 2. Иная информация, необходимая для выполнения (контроля за выполнением) государственного задания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  <w:lang w:val="ru-RU"/>
              </w:rPr>
            </w:pPr>
            <w:r>
              <w:rPr>
                <w:b/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  <w:t>2.3. Порядок контроля за выполнением государственного задания: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708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>контро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 исполнительной власти Красноярского края, осуществляющие контроль за выполнением государственного задания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6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государственного задан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инистерство социальной политики Красноярского края  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онтроль за своевременностью предоставления отчетов об исполнении государственного задан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социальной политики Красноярского края  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оциальной политики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ентство по управлению государственным имуществом края; служба финансового контроля края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6521"/>
      </w:tblGrid>
      <w:tr>
        <w:trPr>
          <w:trHeight w:val="315" w:hRule="atLeast"/>
        </w:trPr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6"/>
                <w:lang w:val="ru-RU"/>
              </w:rPr>
              <w:t>2.4. Требования к отчетности о выполнении государственного задания</w:t>
            </w:r>
          </w:p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  <w:lang w:val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b/>
                <w:b/>
                <w:spacing w:val="-6"/>
                <w:lang w:val="ru-RU"/>
              </w:rPr>
            </w:pPr>
            <w:r>
              <w:rPr>
                <w:b/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.4.1. Периодичность представления отчетов о выполнении государственного задания - е</w:t>
            </w:r>
            <w:r>
              <w:rPr>
                <w:lang w:val="ru-RU"/>
              </w:rPr>
              <w:t>жеквартальная, годовая.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2.4..2. Сроки представления отчетов о выполнении государственного задания -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в срок до 15 числа месяца, следующего за отчетным кварталом, и в срок до 01 февраля очередного финансового года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.4..3. Иные требования к отчетности о выполнении государственного задания  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pacing w:val="-6"/>
                <w:lang w:val="ru-RU"/>
              </w:rPr>
              <w:t>Отчеты направляются с п</w:t>
            </w:r>
            <w:r>
              <w:rPr>
                <w:lang w:val="ru-RU"/>
              </w:rPr>
              <w:t>ояснительной запиской о реализации государственного задания, в которой отража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роприятия, проводимые в рамках выполнения государственного зад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воды, характеризующие причины отклонения показателей объёмов и показателей качества, утвержденных в государственном зада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качества в отчете определяются в соответствии с методическими рекомендациями по расчету и определению целевых показателей, характеризующих качество социальных услуг, содержащихся в ведомственном перечне государственных услуг, оказываемых краевыми государственными учреждениями социального обслуживания, утвержденными заместителем министра социальной политики кра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едложения по корректировке показателей, характеризующих объемы и качество государственной услуги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нформации о состоянии кредиторской задолженности, в том числе просроченной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ормация о доходах от платных услуг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-6"/>
                <w:lang w:val="ru-RU"/>
              </w:rPr>
              <w:t>2.5. Иная информация, необходимая для исполнения (контроля за исполнением) государственного задания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отдельному запросу министерства социальной политики края  учреждение представляет отчет о фактических расходах, копии первичных документов, акты выполненных работ и иную информацию, подтверждающую выполнение государственного зад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0:00Z</dcterms:created>
  <dc:creator>Татьяна Воладимировна Комлева</dc:creator>
  <dc:description/>
  <cp:keywords/>
  <dc:language>en-US</dc:language>
  <cp:lastModifiedBy>Лариса Ник. Пашковская</cp:lastModifiedBy>
  <cp:lastPrinted>2019-01-15T09:30:00Z</cp:lastPrinted>
  <dcterms:modified xsi:type="dcterms:W3CDTF">2020-01-13T04:57:00Z</dcterms:modified>
  <cp:revision>20</cp:revision>
  <dc:subject/>
  <dc:title/>
</cp:coreProperties>
</file>