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министерства социальной политики Красноярского кра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Государствен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22 год и на плановый период 2023 и 2024 год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краевого государственного учреждения (обособленного подразделения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 xml:space="preserve">Краевое государственное бюджетное учреждение социального обслуживания   «Комплексный центр социального обслуживания населения «Большеулуйский»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ы деятельности краевого государственного учреждения (обособленного подразделения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 </w:t>
            </w:r>
            <w:r>
              <w:rPr>
                <w:b/>
                <w:i/>
                <w:sz w:val="28"/>
                <w:szCs w:val="28"/>
                <w:lang w:val="ru-RU" w:eastAsia="ru-RU"/>
              </w:rPr>
              <w:t xml:space="preserve">- предоставление социальных услуг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.99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Часть 1. Сведения об оказываемых государствен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Раздел 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678"/>
        <w:gridCol w:w="709"/>
        <w:gridCol w:w="1984"/>
        <w:gridCol w:w="1559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Э25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полустационарной форме  </w:t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. Категории потребителей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ражданин при наличие в семье инвалида или инвалидов, в  том числе ребенка-инвалида нуждающихся в постоянном постороннем уходе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 при отсутствии работы и средств к существованию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14899" w:type="dxa"/>
            <w:gridSpan w:val="6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170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ая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8,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8,4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и более</w:t>
            </w:r>
          </w:p>
        </w:tc>
      </w:tr>
      <w:tr>
        <w:trPr>
          <w:trHeight w:val="55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ражданин при наличие в семье инвалида или инвалидов, в  том числе ребенка-инвалида нуждающихся в постоянном постороннем уходе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5000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ребенка или детей (в том числе находящихся под опекой, попечительства), испытывающих трудности в социальной адапт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о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1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1,9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</w:tr>
      <w:tr>
        <w:trPr>
          <w:trHeight w:val="47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34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6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,10</w:t>
            </w:r>
          </w:p>
        </w:tc>
      </w:tr>
      <w:tr>
        <w:trPr>
          <w:trHeight w:val="37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3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3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</w:tr>
      <w:tr>
        <w:trPr>
          <w:trHeight w:val="49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43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7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 при отсутствии работы и средств к существ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8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3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</w:tr>
      <w:tr>
        <w:trPr>
          <w:trHeight w:val="69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504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8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,00</w:t>
            </w:r>
          </w:p>
        </w:tc>
      </w:tr>
      <w:tr>
        <w:trPr>
          <w:trHeight w:val="62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87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0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0% и более</w:t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ражданин при наличие в семье инвалида или инвалидов, в  том числе ребенка-инвалида нуждающихся в постоянном постороннем уходе 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5000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ребенка или детей (в том числе находящихся под опекой, попечительства), испытывающих трудности в социальной адап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 при отсутствии работы и средств к суще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о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10.20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74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т внесении изменений в постановление Правительства Красноярского края от 30.06.2015 №330-п « Об утверждении тарифов на социальные услуги, предоставляемые поставщиками социальных услуг на территории  Красноярского  края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Consplusnormal1"/>
        <w:spacing w:before="0" w:after="0"/>
        <w:jc w:val="both"/>
        <w:rPr/>
      </w:pPr>
      <w:r>
        <w:rPr/>
        <w:t>5.1. Нормативные правовые акты, регулирующие порядок оказания государственной услуги:</w:t>
      </w:r>
    </w:p>
    <w:p>
      <w:pPr>
        <w:pStyle w:val="Consplusnormal1"/>
        <w:spacing w:before="0" w:after="0"/>
        <w:jc w:val="both"/>
        <w:rPr/>
      </w:pPr>
      <w:r>
        <w:rPr/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Style19"/>
        <w:shd w:fill="FFFFFF" w:val="clear"/>
        <w:rPr>
          <w:color w:val="2C2D2E"/>
        </w:rPr>
      </w:pPr>
      <w:r>
        <w:rPr/>
        <w:t>Закон Красноярского края от 16.12.2014 № 7-3023 «Об организации социального обслуживания граждан в Красноярском крае»;</w:t>
      </w:r>
      <w:r>
        <w:rPr>
          <w:color w:val="2C2D2E"/>
        </w:rPr>
        <w:t xml:space="preserve"> </w:t>
      </w:r>
    </w:p>
    <w:p>
      <w:pPr>
        <w:pStyle w:val="Style19"/>
        <w:shd w:fill="FFFFFF" w:val="clear"/>
        <w:rPr>
          <w:color w:val="2C2D2E"/>
          <w:sz w:val="23"/>
          <w:szCs w:val="23"/>
        </w:rPr>
      </w:pPr>
      <w:r>
        <w:rPr>
          <w:color w:val="2C2D2E"/>
        </w:rPr>
        <w:t xml:space="preserve">Приказ министерства социальной политики Красноярского края от 19.03.2021 № 27-Н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ка предоставления получателями социальных услуг сведений и документов, необходимых для предоставления социальных услуг». </w:t>
      </w:r>
    </w:p>
    <w:p>
      <w:pPr>
        <w:pStyle w:val="Normal"/>
        <w:rPr>
          <w:color w:val="2C2D2E"/>
          <w:sz w:val="23"/>
          <w:szCs w:val="23"/>
          <w:lang w:val="ru-RU" w:eastAsia="ru-RU"/>
        </w:rPr>
      </w:pPr>
      <w:r>
        <w:rPr>
          <w:color w:val="2C2D2E"/>
          <w:sz w:val="23"/>
          <w:szCs w:val="23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- информация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vertAlign w:val="superscript"/>
          <w:lang w:val="ru-RU" w:eastAsia="ru-RU"/>
        </w:rPr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Раздел 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678"/>
        <w:gridCol w:w="709"/>
        <w:gridCol w:w="1984"/>
        <w:gridCol w:w="1559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4.1.1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Э21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полустационарной форме  </w:t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4.1.2. Категории потребителей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14899" w:type="dxa"/>
            <w:gridSpan w:val="6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4.1.3. Показатели, характеризующие объем и (или) качество государственной услуги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1.4.1.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700000.99.0. АЭ21АА01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Очная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,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личество нарушений санит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доступность получения социальных услуг в организ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% и более</w:t>
            </w:r>
          </w:p>
        </w:tc>
      </w:tr>
      <w:tr>
        <w:trPr>
          <w:trHeight w:val="19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, тыс.руб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700000.99.0. АЭ21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,4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о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10.20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74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т внесении изменений в постановление Правительства Красноярского края от 30.06.2015 №330-п « Об утверждении тарифов на социальные услуги, предоставляемые поставщиками социальных услуг на территории  Красноярского  края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plusnormal1"/>
        <w:spacing w:before="0" w:after="0"/>
        <w:jc w:val="both"/>
        <w:rPr/>
      </w:pPr>
      <w:r>
        <w:rPr/>
        <w:t>5.1. Нормативные правовые акты, регулирующие порядок оказания государственной услуги:</w:t>
      </w:r>
    </w:p>
    <w:p>
      <w:pPr>
        <w:pStyle w:val="Consplusnormal1"/>
        <w:spacing w:before="0" w:after="0"/>
        <w:jc w:val="both"/>
        <w:rPr/>
      </w:pPr>
      <w:r>
        <w:rPr/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Style19"/>
        <w:shd w:fill="FFFFFF" w:val="clear"/>
        <w:rPr/>
      </w:pPr>
      <w:r>
        <w:rPr/>
        <w:t xml:space="preserve">Закон Красноярского края от 16.12.2014 № 7-3023 «Об организации социального обслуживания граждан в Красноярском крае»; </w:t>
      </w:r>
    </w:p>
    <w:p>
      <w:pPr>
        <w:pStyle w:val="Style19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Times           New Roman;Times New Roman" w:hAnsi="Times           New Roman;Times New Roman"/>
          <w:color w:val="2C2D2E"/>
        </w:rPr>
        <w:t>Приказ министерства социальной политики Красноярского края от 19.03.2021 № 27-Н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ка предоставления получателями социальных услуг сведений и документов, необходимых для предоставления социальных услуг»</w:t>
      </w:r>
    </w:p>
    <w:p>
      <w:pPr>
        <w:pStyle w:val="Normal"/>
        <w:jc w:val="both"/>
        <w:rPr>
          <w:rFonts w:ascii="Arial" w:hAnsi="Arial" w:cs="Arial"/>
          <w:color w:val="2C2D2E"/>
          <w:sz w:val="23"/>
          <w:szCs w:val="23"/>
          <w:lang w:val="ru-RU"/>
        </w:rPr>
      </w:pPr>
      <w:r>
        <w:rPr>
          <w:rFonts w:cs="Arial" w:ascii="Arial" w:hAnsi="Arial"/>
          <w:color w:val="2C2D2E"/>
          <w:sz w:val="23"/>
          <w:szCs w:val="23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м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- информация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дел 3</w:t>
      </w:r>
    </w:p>
    <w:tbl>
      <w:tblPr>
        <w:tblW w:w="14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19"/>
        <w:gridCol w:w="709"/>
        <w:gridCol w:w="2409"/>
        <w:gridCol w:w="1701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Э26</w:t>
            </w:r>
          </w:p>
        </w:tc>
      </w:tr>
      <w:tr>
        <w:trPr>
          <w:trHeight w:val="219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форме на дому  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8" w:hRule="atLeast"/>
        </w:trPr>
        <w:tc>
          <w:tcPr>
            <w:tcW w:w="96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2. Категории потребителей государственной 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4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00000.99.0. АЭ26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Очно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,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92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</w:tr>
      <w:tr>
        <w:trPr>
          <w:trHeight w:val="537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800000.99.0.АЭ26АА08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Очно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,50</w:t>
            </w:r>
          </w:p>
        </w:tc>
      </w:tr>
      <w:tr>
        <w:trPr>
          <w:trHeight w:val="53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53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53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государственной</w:t>
      </w:r>
      <w:r>
        <w:rPr/>
        <w:t xml:space="preserve"> услуги:</w:t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800000.99.0. АЭ26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О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800000.99.0.АЭ26АА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О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о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10.20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74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т внесении изменений в постановление Правительства Красноярского края от 30.06.2015 №330-п « Об утверждении тарифов на социальные услуги, предоставляемые поставщиками социальных услуг на территории  Красноярского  края </w:t>
            </w:r>
          </w:p>
        </w:tc>
      </w:tr>
    </w:tbl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plusnormal1"/>
        <w:spacing w:before="0" w:after="0"/>
        <w:jc w:val="both"/>
        <w:rPr/>
      </w:pPr>
      <w:r>
        <w:rPr/>
        <w:t>5.1. Нормативные правовые акты, регулирующие порядок оказания государственной услуги:</w:t>
      </w:r>
    </w:p>
    <w:p>
      <w:pPr>
        <w:pStyle w:val="Consplusnormal1"/>
        <w:spacing w:before="0" w:after="0"/>
        <w:jc w:val="both"/>
        <w:rPr/>
      </w:pPr>
      <w:r>
        <w:rPr/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Style19"/>
        <w:shd w:fill="FFFFFF" w:val="clear"/>
        <w:rPr>
          <w:rFonts w:ascii="Calibri" w:hAnsi="Calibri" w:cs="Calibri"/>
          <w:color w:val="2C2D2E"/>
        </w:rPr>
      </w:pPr>
      <w:r>
        <w:rPr/>
        <w:t>Закон Красноярского края от 16.12.2014 № 7-3023 «Об организации социального обслуживания граждан в Красноярском крае»;</w:t>
      </w:r>
      <w:r>
        <w:rPr>
          <w:rFonts w:cs="Times           New Roman;Times New Roman" w:ascii="Times           New Roman;Times New Roman" w:hAnsi="Times           New Roman;Times New Roman"/>
          <w:color w:val="2C2D2E"/>
        </w:rPr>
        <w:t xml:space="preserve"> </w:t>
      </w:r>
    </w:p>
    <w:p>
      <w:pPr>
        <w:pStyle w:val="Style19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Times           New Roman;Times New Roman" w:hAnsi="Times           New Roman;Times New Roman"/>
          <w:color w:val="2C2D2E"/>
        </w:rPr>
        <w:t>Приказ министерства социальной политики Красноярского края от 19.03.2021 № 27-Н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ка предоставления получателями социальных услуг сведений и документов, необходимых для предоставления социальных услуг».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тс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394"/>
        <w:gridCol w:w="567"/>
        <w:gridCol w:w="2552"/>
        <w:gridCol w:w="1701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Э22</w:t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форме социального обслуживания на дому 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2. Категории потребителей муниципальной 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800000.99.0.АЭ22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,00</w:t>
            </w:r>
          </w:p>
        </w:tc>
      </w:tr>
      <w:tr>
        <w:trPr>
          <w:trHeight w:val="102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111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8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, тыс.руб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800000.99.0.АЭ22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,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,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,5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о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10.20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74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т внесении изменений в постановление Правительства Красноярского края от 30.06.2015 №330-п « Об утверждении тарифов на социальные услуги, предоставляемые поставщиками социальных услуг на территории  Красноярского  края </w:t>
            </w:r>
          </w:p>
        </w:tc>
      </w:tr>
    </w:tbl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plusnormal1"/>
        <w:spacing w:before="0" w:after="0"/>
        <w:jc w:val="both"/>
        <w:rPr/>
      </w:pPr>
      <w:r>
        <w:rPr/>
        <w:t>5.1. Нормативные правовые акты, регулирующие порядок оказания государственной услуги:</w:t>
      </w:r>
    </w:p>
    <w:p>
      <w:pPr>
        <w:pStyle w:val="Consplusnormal1"/>
        <w:spacing w:before="0" w:after="0"/>
        <w:jc w:val="both"/>
        <w:rPr/>
      </w:pPr>
      <w:r>
        <w:rPr/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Style19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Times           New Roman;Times New Roman" w:hAnsi="Times           New Roman;Times New Roman"/>
          <w:color w:val="2C2D2E"/>
        </w:rPr>
        <w:t>Приказ министерства социальной политики Красноярского края от 19.03.2021 № 27-Н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ка предоставления получателями социальных услуг сведений и документов, необходимых для предоставления социальных услуг»</w:t>
      </w:r>
      <w:r>
        <w:rPr>
          <w:color w:val="2C2D2E"/>
          <w:sz w:val="23"/>
          <w:szCs w:val="23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394"/>
        <w:gridCol w:w="567"/>
        <w:gridCol w:w="2552"/>
        <w:gridCol w:w="1701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Э27</w:t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форме социального обслуживания на дому 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2. Категории потребителей муниципальной 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82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80000О.99.0.АЭ27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а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от общего числа получателей социальных услуг, находящихся на социальном обслуживании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,50</w:t>
            </w:r>
          </w:p>
        </w:tc>
      </w:tr>
      <w:tr>
        <w:trPr>
          <w:trHeight w:val="282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1891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</w:tr>
      <w:tr>
        <w:trPr>
          <w:trHeight w:val="8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u w:val="single"/>
                <w:lang w:val="ru-RU" w:eastAsia="ru-RU"/>
              </w:rPr>
            </w:pP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3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4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80000О.99.0.АЭ27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за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</w:tbl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plusnormal1"/>
        <w:spacing w:before="0" w:after="0"/>
        <w:jc w:val="both"/>
        <w:rPr/>
      </w:pPr>
      <w:r>
        <w:rPr/>
        <w:t>5.1. Нормативные правовые акты, регулирующие порядок оказания государственной услуги:</w:t>
      </w:r>
    </w:p>
    <w:p>
      <w:pPr>
        <w:pStyle w:val="Consplusnormal1"/>
        <w:spacing w:before="0" w:after="0"/>
        <w:jc w:val="both"/>
        <w:rPr/>
      </w:pPr>
      <w:r>
        <w:rPr/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Style19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Times           New Roman;Times New Roman" w:hAnsi="Times           New Roman;Times New Roman"/>
          <w:color w:val="2C2D2E"/>
        </w:rPr>
        <w:t>Приказ министерства социальной политики Красноярского края от 19.03.2021 № 27-Н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ка предоставления получателями социальных услуг сведений и документов, необходимых для предоставления социальных услуг»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2. Прочие сведения о государствен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79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3763"/>
        <w:gridCol w:w="3827"/>
        <w:gridCol w:w="1134"/>
        <w:gridCol w:w="5953"/>
        <w:gridCol w:w="37"/>
      </w:tblGrid>
      <w:tr>
        <w:trPr>
          <w:trHeight w:val="109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  <w:t>2. Основания для досрочного прекращения выполнения государственного задания: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иквидация учреж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организация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ерераспределение полномочий, повлекшее исключение из компетенции учреждения полномочий по оказанию государственной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сключение государственной услуги из ведомственного переч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ные основания, предусмотренные нормативными правовыми актами Красноярского края.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При досрочном прекращении выполнения государственного задания министерство социальной политики Красноярского края направляет письменное уведомление о своем намерении не позднее, чем за 2 месяца до предполагаемого дня прекращения выполнения государственного задания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6"/>
                <w:lang w:val="ru-RU"/>
              </w:rPr>
              <w:t>2. 2. Иная информация, необходимая для выполнения (контроля за выполнением) государственного задания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  <w:lang w:val="ru-RU"/>
              </w:rPr>
            </w:pPr>
            <w:r>
              <w:rPr>
                <w:b/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  <w:t>2.3. Порядок контроля за выполнением государственного задания: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708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>контро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 исполнительной власти Красноярского края, осуществляющие контроль за выполнением государственного задания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государственного задан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инистерство социальной политики Красноярского края  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онтроль за своевременностью предоставления отчетов об исполнении государственного задан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социальной политики Красноярского края  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оциальной политики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ентство по управлению государственным имуществом края; служба финансового контроля края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6521"/>
      </w:tblGrid>
      <w:tr>
        <w:trPr>
          <w:trHeight w:val="315" w:hRule="atLeast"/>
        </w:trPr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6"/>
                <w:lang w:val="ru-RU"/>
              </w:rPr>
              <w:t>2.4. Требования к отчетности о выполнении государственного задания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.4.1. Периодичность представления отчетов о выполнении государственного задания - е</w:t>
            </w:r>
            <w:r>
              <w:rPr>
                <w:lang w:val="ru-RU"/>
              </w:rPr>
              <w:t>жеквартальная, годовая.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2.4..2. Сроки представления отчетов о выполнении государственного задания -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рок до 15 числа месяца, следующего за отчетным кварталом, и в срок до 01 февраля очередного финансового года.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Срок предоставления предварительного отчета о выполнении государственного задания за отчетный год - до 15 ноября текущего года.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.4..3. Иные требования к отчетности о выполнении государственного задания 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pacing w:val="-6"/>
                <w:lang w:val="ru-RU"/>
              </w:rPr>
              <w:t>Отчеты направляются с п</w:t>
            </w:r>
            <w:r>
              <w:rPr>
                <w:lang w:val="ru-RU"/>
              </w:rPr>
              <w:t>ояснительной запиской о реализации государственного задания, в которой отража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роприятия, проводимые в рамках выполнения государственного зад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воды, характеризующие причины отклонения показателей объёмов и показателей качества, утвержденных в государственном зада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качества в отчете определяются в соответствии с методическими рекомендациями по расчету и определению целевых показателей, характеризующих качество социальных услуг, содержащихся в ведомственном перечне государственных услуг, оказываемых краевыми государственными учреждениями социального обслуживания, утвержденными заместителем министра социальной политики кра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ложения по корректировке показателей, характеризующих объемы и качество государственной услуги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нформации о состоянии кредиторской задолженности, в том числе просроченной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ормация о доходах от платных услуг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-6"/>
                <w:lang w:val="ru-RU"/>
              </w:rPr>
              <w:t>2.5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отдельному запросу министерства социальной политики края  учреждение представляет отчет о фактических расходах, копии первичных документов, акты выполненных работ и иную информацию, подтверждающую выполнение государственного зад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          New 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34:00Z</dcterms:created>
  <dc:creator>Татьяна Воладимировна Комлева</dc:creator>
  <dc:description/>
  <cp:keywords/>
  <dc:language>en-US</dc:language>
  <cp:lastModifiedBy>Пашковская Лариса Николаевна</cp:lastModifiedBy>
  <cp:lastPrinted>2021-12-30T11:29:00Z</cp:lastPrinted>
  <dcterms:modified xsi:type="dcterms:W3CDTF">2022-01-12T07:19:00Z</dcterms:modified>
  <cp:revision>11</cp:revision>
  <dc:subject/>
  <dc:title/>
</cp:coreProperties>
</file>